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浙江经贸职业技术学院</w:t>
      </w: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公开招聘笔试须知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考生必须携带本人《身份证》或者《学生证》进场，按指定的座位就座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入座后自觉将证件放在座位左上角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以备监考人员检查；开考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后考生不得入场；开考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内考生不得离开考场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除钢笔、圆珠笔、铅笔等考试必用品外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严禁将任何资料及各类通讯工具等带入考场；考生须按监考人员要求将随身携带的物品放在指定地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开考前，考生可在试卷规定的地方填写自己的姓名、报考岗位等，不得在答题卷上作任何标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开考信号发出后才能开始答题，答题必须在密封线外或规定的地方答题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考场内必须保持安静，不准喧哗；不准夹带、偷看、抄袭或有意让他人抄袭；不准传抄答案或交换试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考生提问，先举手，得到允许后，可提问有关试卷字迹不清、卷面缺损、污染等问题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考试结束时间一到，考生须立即停止答卷；按监考员规定的要求整理好自己的试题卷，待监考员收齐试卷后才能退出试场；考生退场时不准将试题卷、草稿纸等带出试场，不准在考场周围逗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若发现考生违反考试纪律，将取消其录用资格。</w:t>
      </w:r>
    </w:p>
    <w:sectPr>
      <w:type w:val="nextPage"/>
      <w:pgSz w:w="11906" w:h="16838"/>
      <w:pgMar w:left="1400" w:right="1400" w:gutter="0" w:header="0" w:top="400" w:footer="0" w:bottom="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1:42:00Z</dcterms:created>
  <dc:creator>Administrator</dc:creator>
  <dc:description/>
  <cp:keywords/>
  <dc:language>en-US</dc:language>
  <cp:lastModifiedBy>Administrator</cp:lastModifiedBy>
  <dcterms:modified xsi:type="dcterms:W3CDTF">2014-04-21T02:28:00Z</dcterms:modified>
  <cp:revision>3</cp:revision>
  <dc:subject/>
  <dc:title>浙江经贸职业技术学院2014年公开招聘笔试须知</dc:title>
</cp:coreProperties>
</file>